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The good, the bad, and the ugly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 we have seen, there are good and bad CD cover designs. Your task is to design one of each, and then explain the thinking behind your desig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GOOD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can base it on an existing favourite, or you can design it completely from scratch. Don’t worry if drawing isn’t your area of expertise – it’s the thinking that coun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your explanation, write about the following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Visual features and why they are effective – e.g. colours, layout, dominant imag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ow your CD cover links to the artist and the audience – e.g. images associated with the artist, or font associated with the musi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BAD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You can also base this on one we’ve seen in class, or design from scratch. You must keep the images </w:t>
      </w:r>
      <w:r>
        <w:rPr>
          <w:b/>
          <w:sz w:val="28"/>
          <w:szCs w:val="28"/>
        </w:rPr>
        <w:t>appropriate</w:t>
      </w:r>
      <w:r>
        <w:rPr>
          <w:sz w:val="28"/>
          <w:szCs w:val="28"/>
        </w:rPr>
        <w:t xml:space="preserve"> – no rude stuff. Think about an album cover that completely puts you off buying the albu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your explanation, write about the following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Visual/verbal features and why they </w:t>
      </w:r>
      <w:r>
        <w:rPr>
          <w:b/>
          <w:sz w:val="28"/>
          <w:szCs w:val="28"/>
        </w:rPr>
        <w:t>aren’t</w:t>
      </w:r>
      <w:r>
        <w:rPr>
          <w:sz w:val="28"/>
          <w:szCs w:val="28"/>
        </w:rPr>
        <w:t xml:space="preserve"> effective – they might be ugly, clashing, too boring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UGL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me up with a Top Three list of the </w:t>
      </w:r>
      <w:r>
        <w:rPr>
          <w:b/>
          <w:sz w:val="28"/>
          <w:szCs w:val="28"/>
        </w:rPr>
        <w:t>worst</w:t>
      </w:r>
      <w:r>
        <w:rPr>
          <w:sz w:val="28"/>
          <w:szCs w:val="28"/>
        </w:rPr>
        <w:t xml:space="preserve"> mistakes designers make when designing CD covers. It might be things you find unappealing such as colour combinations, fonts, images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TRA FOR EXPERT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e up with a checklist for effective CD cover design. It should have at least 5 points.</w:t>
      </w:r>
    </w:p>
    <w:sectPr>
      <w:type w:val="nextPage"/>
      <w:pgSz w:w="11906" w:h="16838"/>
      <w:pgMar w:left="1800" w:right="180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21:11:00Z</dcterms:created>
  <dc:creator>All Users</dc:creator>
  <dc:description/>
  <cp:keywords/>
  <dc:language>en-US</dc:language>
  <cp:lastModifiedBy>All Users</cp:lastModifiedBy>
  <cp:lastPrinted>2011-03-25T10:23:00Z</cp:lastPrinted>
  <dcterms:modified xsi:type="dcterms:W3CDTF">2011-03-24T21:25:00Z</dcterms:modified>
  <cp:revision>1</cp:revision>
  <dc:subject/>
  <dc:title>The good, the bad, and the ugly</dc:title>
</cp:coreProperties>
</file>